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Valdek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08853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Mihkel Valde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kel@valdek.ee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ndo Talv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o@vald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53480453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stumineriigiteega nr 8 km 27,04 kinniselt ja kaitsetorus, tehnovõrgu kulgemine riigitee nr 11194 km 0,18 –0,23 kaitsevööndis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loa taotlus nr 2111271/08612 ja nr 2111271/0651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Entec Eesti töö nr 1255/20 „Väljaotsa tee 3 vk liitumistorustike ehitusprojekt“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nr 15-2/20/2175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o@valdek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Evelin Talvar</cp:lastModifiedBy>
  <cp:lastPrinted>2021-02-04T14:50:00Z</cp:lastPrinted>
  <dcterms:modified xsi:type="dcterms:W3CDTF">2022-03-17T12:03:00Z</dcterms:modified>
  <cp:revision>3</cp:revision>
  <dc:subject/>
  <dc:title/>
</cp:coreProperties>
</file>